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внесении изменений в статью 3 Закона Ульяновской области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транспортном налоге в Ульяновской области»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  <w:lang w:bidi="ru-RU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«О внесении изменений в статью </w:t>
        <w:br/>
        <w:t>3 Закона Ульяновской области «О транспортном налоге в Ульяновской области» (далее – проект закона)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разработан в</w:t>
      </w:r>
      <w:r>
        <w:rPr>
          <w:rFonts w:cs="PT Astra Serif" w:ascii="PT Astra Serif" w:hAnsi="PT Astra Serif"/>
          <w:sz w:val="28"/>
          <w:szCs w:val="28"/>
        </w:rPr>
        <w:t xml:space="preserve"> целях оказания мер государственной поддержки </w:t>
      </w: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лицам, призванным на военную службу </w:t>
      </w:r>
      <w:bookmarkStart w:id="0" w:name="_Hlk116897373"/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br/>
        <w:t xml:space="preserve">по мобилизации в Вооруженные Силы Российской Федерации, лицам, проходящим военную службу в Вооруженных Силах Российской Федерации </w:t>
        <w:br/>
        <w:t xml:space="preserve">по контракту и лицам заключившим контракт о добровольном содействии </w:t>
        <w:br/>
        <w:t xml:space="preserve">в выполнении задач, возложенных на Вооруженные Силы Российской Федерации, при условии его участия в специальной военной операции </w:t>
      </w:r>
      <w:bookmarkEnd w:id="0"/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(далее - военнослужащие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оектом закона предлагается дополнить пункт 22 статьи 3 Закона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 от 06.09.2007 № 130-ЗО «О транспортном налоге </w:t>
        <w:br/>
        <w:t xml:space="preserve">в Ульяновской области» нормой об </w:t>
      </w:r>
      <w:r>
        <w:rPr>
          <w:rFonts w:eastAsia="Calibri" w:cs="PT Astra Serif" w:ascii="PT Astra Serif" w:hAnsi="PT Astra Serif"/>
          <w:sz w:val="28"/>
          <w:szCs w:val="28"/>
        </w:rPr>
        <w:t xml:space="preserve">освобождении военнослужащих </w:t>
      </w:r>
      <w:r>
        <w:rPr>
          <w:rFonts w:cs="PT Astra Serif" w:ascii="PT Astra Serif" w:hAnsi="PT Astra Serif"/>
          <w:sz w:val="28"/>
          <w:szCs w:val="28"/>
        </w:rPr>
        <w:t xml:space="preserve">от уплаты транспортного налога дополнительно </w:t>
      </w:r>
      <w:r>
        <w:rPr>
          <w:rFonts w:eastAsia="Calibri" w:cs="PT Astra Serif" w:ascii="PT Astra Serif" w:hAnsi="PT Astra Serif"/>
          <w:sz w:val="28"/>
          <w:szCs w:val="28"/>
        </w:rPr>
        <w:t xml:space="preserve">в отношении автомобилей грузовых </w:t>
        <w:br/>
        <w:t>с мощностью двигателя до 200 лошадиных сил включительно и продлить действие льготы еще на один год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.А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15:00Z</dcterms:created>
  <dc:creator>Vlad</dc:creator>
  <dc:description/>
  <cp:keywords/>
  <dc:language>en-US</dc:language>
  <cp:lastModifiedBy>Марина В. Игнатьева</cp:lastModifiedBy>
  <cp:lastPrinted>2022-10-18T09:33:00Z</cp:lastPrinted>
  <dcterms:modified xsi:type="dcterms:W3CDTF">2023-08-21T08:38:00Z</dcterms:modified>
  <cp:revision>25</cp:revision>
  <dc:subject/>
  <dc:title>ПОЯСНИТЕЛЬНАЯ ЗАПИСКА</dc:title>
</cp:coreProperties>
</file>